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LD WAR II POEM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AM Poem</w:t>
        <w:tab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Consider your knowledge of WW II and the groups which were involved in the atrocities associated with this time period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Pick a person that was in a key group affected by these even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12 – 15 line poem from this person’s perspective, which taps into the emotions or senses.  </w:t>
      </w:r>
      <w:r>
        <w:rPr>
          <w:i/>
        </w:rPr>
        <w:t xml:space="preserve">Consider the different points of view and the experiences the people would have had. </w:t>
      </w:r>
      <w:r>
        <w:rPr/>
        <w:t>What would you see, hear and/or smell?  What would think and feel?  What activities are you or others engaged in?</w:t>
      </w:r>
    </w:p>
    <w:p>
      <w:pPr>
        <w:pStyle w:val="Normal"/>
        <w:numPr>
          <w:ilvl w:val="0"/>
          <w:numId w:val="1"/>
        </w:numPr>
        <w:rPr/>
      </w:pPr>
      <w:r>
        <w:rPr/>
        <w:t>Each line of your poem should start with “I” and then have a verb that allows you to share an experience, a thought, a feeling, etc. You can use the starters below; you can add in new ones; you can repeat ones as necessary or use them in any order that best fits what you’re trying to do.</w:t>
      </w:r>
    </w:p>
    <w:p>
      <w:pPr>
        <w:pStyle w:val="Normal"/>
        <w:numPr>
          <w:ilvl w:val="0"/>
          <w:numId w:val="1"/>
        </w:numPr>
        <w:rPr/>
      </w:pPr>
      <w:r>
        <w:rPr/>
        <w:t>Your first line should state who you are. For example: “I am a Jewish boy living in Auschwitz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 AM</w:t>
      </w:r>
    </w:p>
    <w:p>
      <w:pPr>
        <w:pStyle w:val="Normal"/>
        <w:ind w:left="360" w:hanging="0"/>
        <w:rPr/>
      </w:pPr>
      <w:r>
        <w:rPr/>
        <w:t>I WONDER</w:t>
        <w:br/>
        <w:t>I HEAR</w:t>
        <w:br/>
        <w:t>I SEE</w:t>
        <w:br/>
        <w:t>I PRETEND</w:t>
        <w:br/>
        <w:t>I FEEL</w:t>
        <w:br/>
        <w:t>I DISLIKE</w:t>
        <w:br/>
        <w:t>I WORRY</w:t>
        <w:br/>
        <w:t>I CRY</w:t>
        <w:br/>
        <w:t>I UNDERSTAND</w:t>
      </w:r>
    </w:p>
    <w:p>
      <w:pPr>
        <w:pStyle w:val="Normal"/>
        <w:ind w:left="360" w:hanging="0"/>
        <w:rPr/>
      </w:pPr>
      <w:r>
        <w:rPr/>
        <w:t>I SAY</w:t>
        <w:br/>
        <w:t>I DREAM</w:t>
      </w:r>
    </w:p>
    <w:p>
      <w:pPr>
        <w:pStyle w:val="Normal"/>
        <w:ind w:left="360" w:hanging="0"/>
        <w:rPr/>
      </w:pPr>
      <w:r>
        <w:rPr/>
        <w:t>I TRY</w:t>
        <w:br/>
        <w:t>I HOPE</w:t>
        <w:br/>
        <w:t>…and so forth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14:00Z</dcterms:created>
  <dc:creator>Carol Dombroski</dc:creator>
  <dc:description/>
  <cp:keywords/>
  <dc:language>en-US</dc:language>
  <cp:lastModifiedBy>Tammy King</cp:lastModifiedBy>
  <cp:lastPrinted>2008-05-19T13:05:00Z</cp:lastPrinted>
  <dcterms:modified xsi:type="dcterms:W3CDTF">2009-06-16T18:22:00Z</dcterms:modified>
  <cp:revision>5</cp:revision>
  <dc:subject/>
  <dc:title>IMPERIALISM &amp; THE INDIGENOUS PERSPECTIVE</dc:title>
</cp:coreProperties>
</file>